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__                                                № 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7 ноября 2011 года № 259  «Об утверждении долгосрочной целевой программы «Развитие систем наружного освещения Курч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2 - 2014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sz w:val="28"/>
          <w:szCs w:val="28"/>
          <w:lang w:val="en-US"/>
        </w:rPr>
        <w:t>LX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5 октября 2012 года № 224 «О внесении изменений и допол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3 декабря 2011 года    № 170 «О бюджете Курчанского сельского поселения Темрюкского района     на 2012 год»,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1. Внести в постановление администрации Курчанского сельского поселения Темрюкского района от 7 ноября 2011 года № 259 «Об утверждении долгосрочной целевой программы «Развитие систем наружного освещения Курчанского сельского поселения Темрюкского района на 2012 - 2014 годы»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«Долгосрочная целевая программа «Развитие систем наружного освещения Курчанского сельского поселения Темрюкского района на 2012 – 2014 годы» изложить в новой редакции (прилагается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1.2. Приложение «Перечень мероприятий программы, объемы и источники их финансирования» изложить в новой редакции (прилагается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урчанского сельского поселения Темрюкского района от 3 сентября 2012 года № 287 «О внесении изменений в постановление администрации Курчанского сельского поселения Темрюкского района от 7 ноября 2011 года № 259 «Об утверждении долгосрочной целевой программы «Развитие систем наружного освещения Курчанского сельского поселения Темрюкского района на 2012 - 2014 годы» считать утратившим силу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 xml:space="preserve">Глава </w:t>
      </w: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9:00Z</dcterms:created>
  <dc:creator>Admin</dc:creator>
  <dc:description/>
  <cp:keywords/>
  <dc:language>en-US</dc:language>
  <cp:lastModifiedBy>1</cp:lastModifiedBy>
  <cp:lastPrinted>2012-08-21T10:26:00Z</cp:lastPrinted>
  <dcterms:modified xsi:type="dcterms:W3CDTF">2012-10-29T11:35:00Z</dcterms:modified>
  <cp:revision>43</cp:revision>
  <dc:subject/>
  <dc:title>                                                                                 </dc:title>
</cp:coreProperties>
</file>